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Rafael Vieira da Cunh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4 - MANHÃ               LOCADO (x)     SME ( )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1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Ibucuí ,Estrada Principal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5,3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6.932,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25,3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08:06:00Z</cp:lastPrinted>
  <dcterms:modified xsi:type="dcterms:W3CDTF">2021-10-05T11:06:00Z</dcterms:modified>
  <cp:revision>26</cp:revision>
  <dc:subject/>
  <dc:title>ÍTEM</dc:title>
</cp:coreProperties>
</file>